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Co-teachers: Beth Schwartz and Becky Riggs </w:t>
        <w:tab/>
        <w:t>Class/block: Math Date: May 3, 2010</w:t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/>
        <w:t>Share counting strategies used to find the total number of squares</w:t>
      </w:r>
    </w:p>
    <w:p>
      <w:pPr>
        <w:pStyle w:val="Normal"/>
        <w:numPr>
          <w:ilvl w:val="0"/>
          <w:numId w:val="1"/>
        </w:numPr>
        <w:rPr/>
      </w:pPr>
      <w:r>
        <w:rPr/>
        <w:t>Record how you counted squares in order to share your strate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023"/>
        <w:gridCol w:w="3182"/>
        <w:gridCol w:w="3173"/>
        <w:gridCol w:w="4064"/>
      </w:tblGrid>
      <w:tr>
        <w:trPr>
          <w:trHeight w:val="83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>
          <w:trHeight w:val="116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 one assist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 differentiates the questions to help students identify the information found on the calendar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2 asks the whole group the class routine questions about the calendar and weather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-Deandre and Caleb are given personal calendars to find the month, day, date, and year.</w:t>
            </w:r>
          </w:p>
        </w:tc>
      </w:tr>
      <w:tr>
        <w:trPr>
          <w:trHeight w:val="223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5 mi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imentary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1- Helps student develop and share their strategies for counting by 2s, 4s, and 5s through questioning.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 xml:space="preserve">T2-.Write the strategies each students is using on chart paper to review during workshops. 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Motivation- The students love sharing their own strategies using the technology cart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ccommodation- Give Caleb and Deandre their own sets0 of squares to follow along with as the students sharing his or her counting strategies. </w:t>
            </w:r>
          </w:p>
        </w:tc>
      </w:tr>
      <w:tr>
        <w:trPr>
          <w:trHeight w:val="53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0 mi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eaching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 and T2 are both working around enriching and extending  for students needing help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 and T2 are both working around enriching and extending  for students needing help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tivation- The students are able to select manipulates to use if they feel they need i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commodation- one of the teachers will scribe Deandre’s and Caleb’s work when they are ready.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Differentiation- The independent part of workshop the worksheets have been modified to help the student organize their answers. The students will be able to choose if they want to use them.</w:t>
            </w:r>
          </w:p>
        </w:tc>
      </w:tr>
      <w:tr>
        <w:trPr>
          <w:trHeight w:val="28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mi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allel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 takes the half of the class to share strategies on how the students solved their problem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2 takes the half of the class to share strategies on how the students solved their problem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Motivation-The students share their work using dry erase boards to match with other students who have used the same strategy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out suppli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lp students get all the square back in the envelopes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 students understanding by the strategies they used to solve the proble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teachers will discuss the different strategies the students used in order to create flexible groups for the next lesson.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 students understanding by the strategies they used to solve the problem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teachers will discuss the different strategies the students used in order to create flexible groups for the next less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_____________ Time: _________________ Location: _______________________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0:51:00Z</dcterms:created>
  <dc:creator>fcps</dc:creator>
  <dc:description/>
  <cp:keywords/>
  <dc:language>en-US</dc:language>
  <cp:lastModifiedBy>FCPS</cp:lastModifiedBy>
  <cp:lastPrinted>2010-04-06T12:12:00Z</cp:lastPrinted>
  <dcterms:modified xsi:type="dcterms:W3CDTF">2010-05-05T20:51:00Z</dcterms:modified>
  <cp:revision>2</cp:revision>
  <dc:subject/>
  <dc:title>Co-Teaching Planning Form</dc:title>
</cp:coreProperties>
</file>